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Cs w:val="23"/>
        </w:rPr>
      </w:pPr>
      <w:r>
        <w:rPr>
          <w:b/>
          <w:szCs w:val="23"/>
        </w:rPr>
      </w:r>
      <w:bookmarkStart w:id="0" w:name="_Hlk78208967"/>
      <w:bookmarkStart w:id="1" w:name="_Hlk78208967"/>
      <w:bookmarkEnd w:id="1"/>
    </w:p>
    <w:p>
      <w:pPr>
        <w:pStyle w:val="Normal"/>
        <w:tabs>
          <w:tab w:val="clear" w:pos="708"/>
          <w:tab w:val="left" w:pos="4746" w:leader="none"/>
        </w:tabs>
        <w:ind w:firstLine="142"/>
        <w:jc w:val="center"/>
        <w:rPr/>
      </w:pPr>
      <w:r>
        <w:rPr>
          <w:b/>
          <w:szCs w:val="23"/>
        </w:rPr>
        <w:t xml:space="preserve">Список документов для </w:t>
      </w:r>
      <w:r>
        <w:rPr>
          <w:b/>
          <w:szCs w:val="23"/>
          <w:u w:val="single"/>
        </w:rPr>
        <w:t>залогодателя/поручителя</w:t>
      </w:r>
      <w:r>
        <w:rPr>
          <w:b/>
          <w:szCs w:val="23"/>
        </w:rPr>
        <w:t xml:space="preserve"> в целях обеспечения обязательств по микрозаймам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_Hlk78208967"/>
      <w:bookmarkStart w:id="3" w:name="_Hlk78208967"/>
      <w:bookmarkEnd w:id="3"/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876"/>
        <w:gridCol w:w="1780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>
          <w:trHeight w:val="290" w:hRule="atLeast"/>
        </w:trPr>
        <w:tc>
          <w:tcPr>
            <w:tcW w:w="1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В случаях, когда заявитель и залогодатель одно лицо – дублирование документов по перечню не требует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Для физ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аспорт (все страницы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нотариально-удостоверенное согласие супруга(-и) на совершение сделки по предоставлению недвижимого имущества, являющегося совместной собственностью, в залог, выданное не ранее чем за 6 (шесть) месяцев до даты заключения договора (предоставляется </w:t>
            </w:r>
            <w:r>
              <w:rPr>
                <w:b/>
                <w:sz w:val="20"/>
                <w:szCs w:val="20"/>
                <w:u w:val="single"/>
              </w:rPr>
              <w:t>после</w:t>
            </w:r>
            <w:r>
              <w:rPr>
                <w:sz w:val="20"/>
                <w:szCs w:val="20"/>
              </w:rPr>
              <w:t xml:space="preserve"> принятия АНО МФК «РРАПП» решения о предоставлении микрозайма).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залогодателя при залоге недвижимого имущества !!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u w:val="single"/>
              </w:rPr>
              <w:t xml:space="preserve">Для индивидуальных предпринимателей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паспорт (все страницы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видетельство ИНН (при его отсутствии, информация о присвоенном номере налогоплательщика и СНИЛС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гласие на получение данных БКИ (Приложение № 3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 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ля юридических лиц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в действующей редак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постановке на учет в налоговом органе (ИНН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аспорт (все страницы)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руководителя и учредителя(ей) предприятия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руководителя и учредителя(ей) предприятия (Приложение № 2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4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токол общего собрания учредителей / решение единственного учредителя об одобрении сделки по передаче имущества в залог / предоставлении поручительства (</w:t>
            </w:r>
            <w:r>
              <w:rPr>
                <w:i/>
                <w:iCs/>
                <w:sz w:val="20"/>
                <w:szCs w:val="20"/>
                <w:u w:val="single"/>
              </w:rPr>
              <w:t>в случае если сделка является крупной или сделкой с заинтересованностью в соответствии с действующим законодательством РФ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токол Общего собрания учредителей (акционеров)/ Решение единственного учредителя (акционера) о назначении исполнительного органа юридического лица (руководителя) и приказ о вступлении в должнос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естр акционеров на дату не ранее чем за 30 (тридцать) дней до даты подачи заявления                        о предоставлении микрозайма (для акционерных обществ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изиты расчетного счета (карточка клиента на фирменном бланке организации)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>- бухгалтерская отчетность за последний налоговый перио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за исключением документов по форме приложения № 2, № 4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список документов не является исчерпывающим. В зависимости от целевой группы субъекта МСП, вида деятельности, результата анализа платежеспособности заявителя, состояния управленческого учета, обеспечения в ходе рассмотрения заявки могут запрашиваться дополнительные док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454" w:right="566" w:gutter="0" w:header="426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Header"/>
      <w:ind w:right="396" w:firstLine="567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АНО МФК «РРАПП»</w:t>
    </w:r>
  </w:p>
  <w:p>
    <w:pPr>
      <w:pStyle w:val="Header"/>
      <w:ind w:right="396" w:firstLine="567"/>
      <w:jc w:val="center"/>
      <w:rPr/>
    </w:pPr>
    <w:r>
      <w:rPr>
        <w:i/>
        <w:iCs/>
        <w:sz w:val="18"/>
        <w:szCs w:val="18"/>
      </w:rPr>
      <w:t>Приложение № 8 к Списку документов для рассмотрения вопроса о предоставлении микрозайма (для юридических лиц) по микрофинансовому продукту «Рестар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3:00Z</dcterms:created>
  <dc:creator>Чернова</dc:creator>
  <dc:description/>
  <cp:keywords/>
  <dc:language>en-US</dc:language>
  <cp:lastModifiedBy>Коробкина Екатерина Евгениевна</cp:lastModifiedBy>
  <cp:lastPrinted>2025-08-07T10:29:00Z</cp:lastPrinted>
  <dcterms:modified xsi:type="dcterms:W3CDTF">2025-08-07T07:29:00Z</dcterms:modified>
  <cp:revision>18</cp:revision>
  <dc:subject/>
  <dc:title>Приложение № 5</dc:title>
</cp:coreProperties>
</file>